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чая программа учебного предмета «Немецкий язык. 4 класс» составлена на основе: Федерального государственного образовательного стандарта начального общего образования; примерной основной образовательной программы начального общего образования и универсального кодификатора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немецкому язы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 изучения предмета «Немецкий язык»: формирование элементарной иноязычной коммуникативной компетен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цель решает следующие образовательные </w:t>
      </w:r>
      <w:r>
        <w:rPr>
          <w:rFonts w:cs="Times New Roman" w:ascii="Times New Roman" w:hAnsi="Times New Roman"/>
          <w:b/>
          <w:sz w:val="24"/>
        </w:rPr>
        <w:t>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ести разные виды диалогов в стандартных ситуациях неофициального общения с вербальными и зрительными опорами с соблюдением норм речевого этикет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-воспринимать на слух и понимать речь учителя и однокласников, вербально/невербально реагировать на услышанно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-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здавать подписи к иллюстрациям с пояснением, что на них изображено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читать вслух слова согласно основным правилам чт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спознавать и правильно употреблять в устной и письменной речи не менее 350 лексических единиц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Учебный предмет «Немецкий язык» входит в предметную область «Иностранные языки», является обязательным для изучения со 2 по 11 класс. На этапе начального общего образования на изучение иностранного языка выделяется 204 часа: 2 класс – 68 часов, 3 класс – 68 часов, 4 класс – 68 часов (34 учебные недел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содержит следующие раздел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моего «я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моих увлеч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вокруг мен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ная страна и страны изучаемого язы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2:00Z</dcterms:created>
  <dc:creator>032022</dc:creator>
  <dc:description/>
  <cp:keywords/>
  <dc:language>en-US</dc:language>
  <cp:lastModifiedBy>4kabprint</cp:lastModifiedBy>
  <dcterms:modified xsi:type="dcterms:W3CDTF">2022-09-13T08:06:00Z</dcterms:modified>
  <cp:revision>3</cp:revision>
  <dc:subject/>
  <dc:title/>
</cp:coreProperties>
</file>