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right="227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инистерство образования и науки Алтайского края</w:t>
      </w:r>
    </w:p>
    <w:p>
      <w:pPr>
        <w:pStyle w:val="Normal"/>
        <w:autoSpaceDE w:val="false"/>
        <w:spacing w:lineRule="auto" w:line="228" w:before="670" w:after="0"/>
        <w:ind w:left="195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митет по образованию администрации Топчихинского района</w:t>
      </w:r>
    </w:p>
    <w:p>
      <w:pPr>
        <w:pStyle w:val="Normal"/>
        <w:autoSpaceDE w:val="false"/>
        <w:spacing w:lineRule="auto" w:line="228" w:before="670" w:after="1376"/>
        <w:ind w:left="189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КОУ Топчихинская СОШ № 1 имени Героя России Д. Ерофеева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3900"/>
        <w:gridCol w:w="2720"/>
      </w:tblGrid>
      <w:tr>
        <w:trPr>
          <w:trHeight w:val="274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ий сове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rPr/>
      </w:pPr>
      <w:r>
        <w:rPr/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620"/>
        <w:gridCol w:w="3280"/>
      </w:tblGrid>
      <w:tr>
        <w:trPr>
          <w:trHeight w:val="362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Стенчикова С.А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</w:tr>
      <w:tr>
        <w:trPr>
          <w:trHeight w:val="42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391</w:t>
            </w:r>
          </w:p>
        </w:tc>
      </w:tr>
      <w:tr>
        <w:trPr>
          <w:trHeight w:val="38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  2022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</w:tr>
    </w:tbl>
    <w:p>
      <w:pPr>
        <w:pStyle w:val="Normal"/>
        <w:autoSpaceDE w:val="false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16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(ID 4536060)</w:t>
      </w:r>
    </w:p>
    <w:p>
      <w:pPr>
        <w:pStyle w:val="Normal"/>
        <w:autoSpaceDE w:val="false"/>
        <w:spacing w:lineRule="auto" w:line="228" w:before="166" w:after="0"/>
        <w:ind w:right="401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43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География»</w:t>
      </w:r>
    </w:p>
    <w:p>
      <w:pPr>
        <w:pStyle w:val="Normal"/>
        <w:autoSpaceDE w:val="false"/>
        <w:spacing w:lineRule="auto" w:line="228" w:before="670" w:after="0"/>
        <w:ind w:right="273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5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right="361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 Дазаева Наталья Александровна</w:t>
      </w:r>
    </w:p>
    <w:p>
      <w:pPr>
        <w:pStyle w:val="Normal"/>
        <w:autoSpaceDE w:val="false"/>
        <w:spacing w:lineRule="auto" w:line="228" w:before="70" w:after="0"/>
        <w:ind w:right="2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географии</w:t>
      </w:r>
    </w:p>
    <w:p>
      <w:pPr>
        <w:sectPr>
          <w:type w:val="nextPage"/>
          <w:pgSz w:w="11906" w:h="16838"/>
          <w:pgMar w:left="738" w:right="876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830" w:after="0"/>
        <w:ind w:right="430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опчиха 2022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exact" w:line="220" w:before="0" w:after="138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а также на основе характеристики планируемых результатов духовно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нравственного развития, воспитания и социализации обучающихся, представленной в Примерной программе воспитания (одобрено решением ФУМО от 02.06.202 г.).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autoSpaceDE w:val="false"/>
        <w:spacing w:lineRule="auto" w:line="280" w:before="346" w:after="0"/>
        <w:ind w:right="144"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ния, принятой на Всероссийском съезде учителей географи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 утверждённой Решением Коллегии Министерства просвещения и науки Российской Федерации от 24.12.2018 года.</w:t>
      </w:r>
    </w:p>
    <w:p>
      <w:pPr>
        <w:pStyle w:val="Normal"/>
        <w:autoSpaceDE w:val="false"/>
        <w:spacing w:before="70" w:after="0"/>
        <w:ind w:right="576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даёт представление о целях обучения, воспитания и развития обучающихся средствами учебного предмета «География»; определяет возможности предмета для реализации требований к результатам освоения программ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АЯ ХАРАКТЕРИСТИКА УЧЕБНОГО ПРЕДМЕТА «ГЕОГРАФИЯ»</w:t>
      </w:r>
    </w:p>
    <w:p>
      <w:pPr>
        <w:pStyle w:val="Normal"/>
        <w:autoSpaceDE w:val="false"/>
        <w:spacing w:lineRule="auto" w:line="280" w:before="166" w:after="0"/>
        <w:ind w:right="43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я в основной школе — предмет, формирующий у обу​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- 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autoSpaceDE w:val="false"/>
        <w:spacing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ЛИ ИЗУЧЕНИЯ УЧЕБНОГО ПРЕДМЕТА «ГЕОГРАФИЯ»</w:t>
      </w:r>
    </w:p>
    <w:p>
      <w:pPr>
        <w:sectPr>
          <w:type w:val="nextPage"/>
          <w:pgSz w:w="11906" w:h="16838"/>
          <w:pgMar w:left="666" w:right="650" w:gutter="0" w:header="0" w:top="358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8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зучение географии в общем образовании направлено на достижение следующих целей: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) 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) 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вседневной жизни с использованием географических знаний, самостоятельного приобретения новых знаний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) 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обенностях природы, населения и хозяйства России и мира, своей местности, о способа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хранения окружающей среды и рационального использования природных ресурсов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4) формирование способности поиска и применения раз- 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) формирование комплекса практико-ориентированных гео- 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многоконфессиональном мире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СТО УЧЕБНОГО ПРЕДМЕТА «ГЕОГРАФИЯ» В УЧЕБНОМ ПЛАНЕ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8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sectPr>
          <w:type w:val="nextPage"/>
          <w:pgSz w:w="11906" w:h="16838"/>
          <w:pgMar w:left="666" w:right="65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ым планом на изучение географии отводится  один час в неделю в 5 классе, всего - 34  часа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ind w:right="720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1. Географическое изучение Земл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География — наука о планете Земля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то изучает география? Географические объекты, процессы и явления. Как география изучает объекты, процессы и явления. Географические методы изучения объектов и явлений. Древо географических наук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Организация фенологических наблюдений в природе: планирование, участие в групповой работе, форма систематизации данны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2" w:after="0"/>
        <w:ind w:right="432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История географических открытий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Представления о мире в древности (Древний Китай, Древний Египет, Древняя Греция, Древний Рим). Путешествие Пифея. Плавания финикийцев вокруг Африки. Экспедиции Т. Хейердала как модель путешествий в древности. Появление географических карт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576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я в эпоху Средневековья: путешествия и открытия викингов, древних арабов, русских землепроходцев. Путешествия М. Поло и А. Никитина.</w:t>
      </w:r>
    </w:p>
    <w:p>
      <w:pPr>
        <w:pStyle w:val="Normal"/>
        <w:autoSpaceDE w:val="false"/>
        <w:spacing w:lineRule="auto" w:line="268" w:before="70" w:after="0"/>
        <w:ind w:right="576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Эпоха Великих географических открытий. Три пути в Индию. Открытие Нового света —экспедиция Х. Колумба. Первое кругосветное плавание — экспедиция Ф. Магеллана. Значение Великих географических открытий. Карта мира после эпохи Великих географических открытий.</w:t>
      </w:r>
    </w:p>
    <w:p>
      <w:pPr>
        <w:pStyle w:val="Normal"/>
        <w:autoSpaceDE w:val="false"/>
        <w:spacing w:lineRule="auto" w:line="268" w:before="7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открытия XVII—XIX вв. Поиски Южной Земли — открытие Австралии. Русские путешественники и мореплаватели на северо-востоке Азии. Первая русская кругосветная экспедиция (Русская экспедиция Ф. Ф. Беллинсгаузена, М. П. Лазарева — открытие Антарктиды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исследования в ХХ в. Исследование полярных областей Земли. Изучение Мирового океана. Географические открытия Новейшего времени.</w:t>
      </w:r>
    </w:p>
    <w:p>
      <w:pPr>
        <w:pStyle w:val="Normal"/>
        <w:autoSpaceDE w:val="false"/>
        <w:spacing w:lineRule="auto" w:line="261" w:before="70" w:after="0"/>
        <w:ind w:left="180" w:right="100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бозначение на контурной карте географических объектов, открытых в разные период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00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Сравнение карт Эратосфена, Птолемея и современных карт по предложенным учителем вопрос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2. Изображения земной поверхност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Планы местност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иды изображения земной поверхности. Планы местности. Условные знаки. Масштаб. Виды масштаба. Способы определения расстояний на местности. Глазомерная, полярная и маршрутная съёмка местности. Изображение на планах местности неровностей земной поверхности. Абсолютная и относительная высоты. Профессия топограф. Ориентирование по плану местности: стороны горизонта. Разнообразие планов (план города, туристические планы, военные, исторические и транспортные планы, планы местности в мобильных приложениях) и области их применения.</w:t>
      </w:r>
    </w:p>
    <w:p>
      <w:pPr>
        <w:pStyle w:val="Normal"/>
        <w:autoSpaceDE w:val="false"/>
        <w:spacing w:lineRule="auto" w:line="261" w:before="70" w:after="0"/>
        <w:ind w:left="180" w:right="388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ределение направлений и расстояний по плану мест​ности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 Составление описания маршрута по плану мест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2. Географические карт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азличия глобуса и географических карт. Способы перехода от сферической поверхности глобуса к плоскости географической карты. Градусная сеть на глобусе и картах. Параллели и меридианы. Экватор и нулевой меридиан. Географические координаты. Географическая широта и географическая долгота, их определение на глобусе и картах. Определение расстояний по глобусу.</w:t>
      </w:r>
    </w:p>
    <w:p>
      <w:pPr>
        <w:sectPr>
          <w:type w:val="nextPage"/>
          <w:pgSz w:w="11906" w:h="16838"/>
          <w:pgMar w:left="666" w:right="650" w:gutter="0" w:header="0" w:top="298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кажения на карте. Линии градусной сети на картах. Определение расстояний с помощью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6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ческий атлас. Использование карт в жизни и хозяйственной деятельности людей.</w:t>
      </w:r>
    </w:p>
    <w:p>
      <w:pPr>
        <w:pStyle w:val="Normal"/>
        <w:autoSpaceDE w:val="false"/>
        <w:spacing w:lineRule="auto" w:line="261" w:before="70" w:after="0"/>
        <w:ind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ходство и различие плана местности и географической карты. Профессия картограф. Система космической навигации. Геоинформационные системы.</w:t>
      </w:r>
    </w:p>
    <w:p>
      <w:pPr>
        <w:pStyle w:val="Normal"/>
        <w:autoSpaceDE w:val="false"/>
        <w:spacing w:lineRule="auto" w:line="261" w:before="70" w:after="0"/>
        <w:ind w:left="180" w:right="374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ределение направлений и расстояний по карте полушари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Определение географических координат объектов и определение объектов по их географическим координат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2" w:after="0"/>
        <w:ind w:right="1296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3. Земля — планета Солнечной систем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емля в Солнечной системе. Гипотезы возникновения Земли. Форма, размеры Земли, их географические следствия.</w:t>
      </w:r>
    </w:p>
    <w:p>
      <w:pPr>
        <w:pStyle w:val="Normal"/>
        <w:autoSpaceDE w:val="false"/>
        <w:spacing w:lineRule="auto" w:line="280"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вижения Земли. Земная ось и географические полюсы. Гео- 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Неравномерное распределение солнечного света и тепла на поверхности Земли. Пояса освещённости. Тропики и полярные круги. Вращение Земли вокруг своей оси. Смена дня и ночи на Земле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лияние Космоса на Землю и жизнь люд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Выявление закономерностей изменения продолжительности дня и высоты Солнца над горизонтом в зависимости от гео- графической широты и времени года на территории Росс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4. Оболочки Земл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Литосфера — каменная оболочка Земл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Литосфера — твёрдая оболочка Земли. Методы изучения земных глубин. Внутреннее строение Земли: ядро, мантия, земная кора. Строение земной коры: материковая и океаническая кора. Вещества земной коры: минералы и горные породы. Образование горных пород. Магматические, осадочные и метаморфические горные породы.</w:t>
      </w:r>
    </w:p>
    <w:p>
      <w:pPr>
        <w:pStyle w:val="Normal"/>
        <w:autoSpaceDE w:val="false"/>
        <w:spacing w:lineRule="auto" w:line="228" w:before="7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явления внутренних и внешних процессов образования рельефа. Движение литосферных плит.</w:t>
      </w:r>
    </w:p>
    <w:p>
      <w:pPr>
        <w:pStyle w:val="Normal"/>
        <w:autoSpaceDE w:val="false"/>
        <w:spacing w:lineRule="auto" w:line="280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ние вулканов и причины землетрясений. Шкалы измерения силы и интенсивност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землетрясений. Изучение вулканов и землетрясений. Профессии сейсмолог и вулканолог. Разрушение и изменение горных пород и минералов под действием внешних и внутренних процессов. Виды выветривания. Формирование рельефа земной поверхности как результат действия внутренних и внешних сил.</w:t>
      </w:r>
    </w:p>
    <w:p>
      <w:pPr>
        <w:pStyle w:val="Normal"/>
        <w:autoSpaceDE w:val="false"/>
        <w:spacing w:before="7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ельеф земной поверхности и методы его изучения. Планетарные формы рельефа — материки и впадины океанов. Формы рельефа суши: горы и равнины. Различие гор по высоте, высочайшие горные системы мира. Разнообразие равнин по высоте. Формы равнинного рельефа, крупнейшие по площади равнины мир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720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еловек и литосфера. Условия жизни человека в горах и на равнинах. Деятельность человека, преобразующая земную поверхность, и связанные с ней экологические проблем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ельеф дна Мирового океана. Части подводных окраин материков. Срединно-океанические хребты. Острова, их типы по происхождению. Ложе Океана, его рельеф.</w:t>
      </w:r>
    </w:p>
    <w:p>
      <w:pPr>
        <w:pStyle w:val="Normal"/>
        <w:autoSpaceDE w:val="false"/>
        <w:spacing w:lineRule="auto" w:line="261" w:before="70" w:after="0"/>
        <w:ind w:left="180" w:right="374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исание горной системы или равнины по физической карте.</w:t>
      </w:r>
    </w:p>
    <w:p>
      <w:pPr>
        <w:sectPr>
          <w:type w:val="nextPage"/>
          <w:pgSz w:w="11906" w:h="16838"/>
          <w:pgMar w:left="666" w:right="668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180" w:right="388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Заключени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рактикум «Сезонные изменения в природе своей местности»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0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езонные изменения продолжительности светового дня и высоты Солнца над горизонтом, температуры воздуха, поверхностных вод, растительного и животного мира.</w:t>
      </w:r>
    </w:p>
    <w:p>
      <w:pPr>
        <w:sectPr>
          <w:type w:val="nextPage"/>
          <w:pgSz w:w="11906" w:h="16838"/>
          <w:pgMar w:left="666" w:right="144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70" w:after="0"/>
        <w:ind w:left="180" w:right="14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Анализ результатов фенологических наблюдений и наблюдений за погодой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pStyle w:val="Normal"/>
        <w:autoSpaceDE w:val="false"/>
        <w:spacing w:before="166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атриотического воспита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осознание российской гражданской идентичности 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; ценностное отношение к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Граждан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autoSpaceDE w:val="false"/>
        <w:spacing w:lineRule="auto" w:line="280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уховно-нравственн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autoSpaceDE w:val="false"/>
        <w:spacing w:before="192" w:after="0"/>
        <w:ind w:right="432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стет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нности научного познания</w:t>
      </w:r>
      <w:r>
        <w:rPr>
          <w:rFonts w:eastAsia="Times New Roman" w:cs="Times New Roman" w:ascii="Times New Roman" w:hAnsi="Times New Roman"/>
          <w:color w:val="000000"/>
          <w:sz w:val="24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sectPr>
          <w:type w:val="nextPage"/>
          <w:pgSz w:w="11906" w:h="16838"/>
          <w:pgMar w:left="666" w:right="650" w:gutter="0" w:header="0" w:top="298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color w:val="000000"/>
          <w:sz w:val="24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autoSpaceDE w:val="false"/>
        <w:spacing w:lineRule="auto" w:line="285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рудового воспитания: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колог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6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Изучение географии в основной школе способствует достижению метапредметных результатов, в том числе:</w:t>
      </w:r>
    </w:p>
    <w:p>
      <w:pPr>
        <w:pStyle w:val="Normal"/>
        <w:autoSpaceDE w:val="false"/>
        <w:spacing w:lineRule="auto" w:line="261" w:before="190" w:after="0"/>
        <w:ind w:left="180" w:right="360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познавательными действиями: Базовые логические действия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autoSpaceDE w:val="false"/>
        <w:spacing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sectPr>
          <w:type w:val="nextPage"/>
          <w:pgSz w:w="11906" w:h="16838"/>
          <w:pgMar w:left="666" w:right="782" w:gutter="0" w:header="0" w:top="286" w:footer="0" w:bottom="3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Базовые исследовательские действия</w:t>
      </w:r>
    </w:p>
    <w:p>
      <w:pPr>
        <w:pStyle w:val="Normal"/>
        <w:autoSpaceDE w:val="false"/>
        <w:spacing w:lineRule="exact" w:line="220" w:before="0" w:after="132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autoSpaceDE w:val="false"/>
        <w:spacing w:lineRule="auto" w:line="261" w:before="190" w:after="0"/>
        <w:ind w:left="24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улировать географические вопросы, фиксирующие разрыв между реальны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желательным состоянием ситуации, 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autoSpaceDE w:val="false"/>
        <w:spacing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достоверность информации, полученной в ходе гео​графического исследования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та с информацией</w:t>
      </w:r>
    </w:p>
    <w:p>
      <w:pPr>
        <w:pStyle w:val="Normal"/>
        <w:autoSpaceDE w:val="false"/>
        <w:spacing w:lineRule="auto" w:line="268" w:before="178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истематизировать географическую информацию в разных формах.</w:t>
      </w:r>
    </w:p>
    <w:p>
      <w:pPr>
        <w:pStyle w:val="Normal"/>
        <w:autoSpaceDE w:val="false"/>
        <w:spacing w:lineRule="auto" w:line="228" w:before="18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коммуникативными действиями:</w:t>
      </w:r>
    </w:p>
    <w:p>
      <w:pPr>
        <w:pStyle w:val="Normal"/>
        <w:autoSpaceDE w:val="false"/>
        <w:spacing w:lineRule="auto" w:line="228" w:before="19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ение</w:t>
      </w:r>
    </w:p>
    <w:p>
      <w:pPr>
        <w:pStyle w:val="Normal"/>
        <w:autoSpaceDE w:val="false"/>
        <w:spacing w:lineRule="auto" w:line="261" w:before="178" w:after="0"/>
        <w:ind w:left="240" w:right="8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ублично представлять результаты выполненного исследования или проекта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овместная деятельность (сотрудничество)</w:t>
      </w:r>
    </w:p>
    <w:p>
      <w:pPr>
        <w:sectPr>
          <w:type w:val="nextPage"/>
          <w:pgSz w:w="11906" w:h="16838"/>
          <w:pgMar w:left="846" w:right="794" w:gutter="0" w:header="0" w:top="352" w:footer="0" w:bottom="3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нимать цель совместной деятельности при выполнении учебных географических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61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80" w:before="190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68" w:before="190" w:after="0"/>
        <w:ind w:left="4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тветственности.</w:t>
      </w:r>
    </w:p>
    <w:p>
      <w:pPr>
        <w:pStyle w:val="Normal"/>
        <w:autoSpaceDE w:val="false"/>
        <w:spacing w:lineRule="auto" w:line="228" w:before="18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учебными регулятивными действиями: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амоорганизация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68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амоконтроль (рефлексия)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ладеть способами самоконтроля и рефлексии;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соответствие результата цели и условиям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инятие себя и других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ознанно относиться к другому человеку, его мнению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знавать своё право на ошибку и такое же право другого.</w:t>
      </w:r>
    </w:p>
    <w:p>
      <w:pPr>
        <w:pStyle w:val="Normal"/>
        <w:autoSpaceDE w:val="false"/>
        <w:spacing w:lineRule="auto" w:line="228" w:before="324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pStyle w:val="Normal"/>
        <w:autoSpaceDE w:val="false"/>
        <w:spacing w:lineRule="auto" w:line="261" w:before="226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географических объектов, процессов и явлений, изучаемых различными ветвями географической науки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методов исследования, применяемых в географии;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 источники географической информации (картографические, текстовые, видео и фотоизображения, интернет-ресурсы), необходимые для изучения истории географических открытий и важнейших географических исследований современности;</w:t>
      </w:r>
    </w:p>
    <w:p>
      <w:pPr>
        <w:pStyle w:val="Normal"/>
        <w:autoSpaceDE w:val="false"/>
        <w:spacing w:lineRule="auto" w:line="261" w:before="190" w:after="0"/>
        <w:ind w:left="420" w:right="100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нтегрировать и интерпретировать информацию о путешествиях и географических исследованиях Земли, представленную в одном или нескольких источниках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зличать вклад великих путешественников в географическое изучение Земли;</w:t>
      </w:r>
    </w:p>
    <w:p>
      <w:pPr>
        <w:sectPr>
          <w:type w:val="nextPage"/>
          <w:pgSz w:w="11906" w:h="16838"/>
          <w:pgMar w:left="666" w:right="818" w:gutter="0" w:header="0" w:top="286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писывать и сравнивать маршруты их путешествий;</w:t>
      </w:r>
    </w:p>
    <w:p>
      <w:pPr>
        <w:pStyle w:val="Normal"/>
        <w:autoSpaceDE w:val="false"/>
        <w:spacing w:lineRule="exact" w:line="220" w:before="0" w:after="138"/>
        <w:rPr/>
      </w:pPr>
      <w:r>
        <w:rPr/>
      </w:r>
    </w:p>
    <w:p>
      <w:pPr>
        <w:sectPr>
          <w:type w:val="nextPage"/>
          <w:pgSz w:w="11906" w:h="16838"/>
          <w:pgMar w:left="1086" w:right="710" w:gutter="0" w:header="0" w:top="358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4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ходить в различных источниках информации (включая интернет-ресурсы) факты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воляющие оценить вклад российских путешественников и исследователей в развитие знаний о Земле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вклад великих путешественников в географическое изучение Земл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писывать и сравнивать маршруты их путешеств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находить в различных источниках информации (включая интернет-ресурсы) факты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воляющие оценить вклад российских путешественников и исследователей в развитие знаний о Земле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пределять направления, расстояния по плану местности и по географическим картам, географические координаты по географическим картам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использовать условные обозначения планов местности и географических карт для получения информации, необходимой для решения учебных и (или) практико-ориентированных задач;—  применять понятия «план местности», «географическая карта», «аэрофотоснимок»,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ориентирование на местности», «стороны горизонта», «горизонтали», «масштаб», «условные знаки» для решения учебных и практико-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понятия «план местности» и «географическая карта», параллель» и «меридиан»;—   приводить примеры влияния Солнца на мир живой и неживой природы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бъяснять причины смены дня и ночи и времён год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естности на основе анализа данных наблюдений; описывать внутреннее строение Земли;—   различать понятия «земная кора»; «ядро», «мантия»; «минерал» и «горная порода»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понятия «материковая» и «океаническая» земная ко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изученные минералы и горные породы, материковую и океаническую земную кору;—  показывать на карте и обозначать на контурной карте материки и океаны, крупные формы рельефа Земл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горы и равнины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классифицировать формы рельефа суши по высоте и по внешнему облику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называть причины землетрясений и вулканических извержен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менять понятия «литосфера», «землетрясение», «вулкан», «литосферная плита»,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эпицентр землетрясения» и «очаг землетрясения» для решения учебных и (или) практико-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применять понятия «эпицентр землетрясения» и «очаг землетрясения» для решени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ознаватель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распознавать проявления в окружающем мире внутренних и внешних процесс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рельефообразования: вулканизма, землетрясений; физического, химического и биологического видов выветривания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 классифицировать острова по происхождению;</w:t>
      </w:r>
    </w:p>
    <w:p>
      <w:pPr>
        <w:pStyle w:val="Normal"/>
        <w:autoSpaceDE w:val="false"/>
        <w:spacing w:lineRule="exact" w:line="220" w:before="0" w:after="108"/>
        <w:rPr/>
      </w:pPr>
      <w:r>
        <w:rPr/>
      </w:r>
    </w:p>
    <w:p>
      <w:pPr>
        <w:sectPr>
          <w:type w:val="nextPage"/>
          <w:pgSz w:w="11906" w:h="16838"/>
          <w:pgMar w:left="1086" w:right="830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2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опасных природных явлений в литосфере и средств их предупреждения;—  приводить примеры изменений в литосфере в результате деятельности человека на примере своей местности, России и ми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действия внешних процессов рельефообразования и наличия полезных ископаемых в своей местност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едставлять результаты фенологических наблюдений и наблюдений за погодой в различной форме (табличной, графической, географического описания).</w:t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594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18"/>
        <w:gridCol w:w="528"/>
        <w:gridCol w:w="1104"/>
        <w:gridCol w:w="1140"/>
        <w:gridCol w:w="866"/>
        <w:gridCol w:w="6856"/>
        <w:gridCol w:w="1236"/>
        <w:gridCol w:w="1958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6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, формы контрол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576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Электрон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(цифровые)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образовательные ресурсы</w:t>
            </w:r>
          </w:p>
        </w:tc>
      </w:tr>
      <w:tr>
        <w:trPr>
          <w:trHeight w:val="5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1. Географическое изучение Земли</w:t>
            </w:r>
          </w:p>
        </w:tc>
      </w:tr>
      <w:tr>
        <w:trPr>
          <w:trHeight w:val="130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ведение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я - наука о планете Зем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7.09.2022 14.09.202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географических объектов, процессов и явлений, изучаемых различными ветвями географической науки; приводить примеры методов исследований, применяемых в географ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аходить в тексте аргументы, подтверждающие тот или иной тезис (нахождение в тексте параграфа или специально подобранном тексте информацию, подтверждающую то, что люди обладали географическими знаниями ещё до того, как география появилась как наука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Устный опрос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://www.youtube.com/watch?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v=E5Vq8tCnwjA</w:t>
            </w:r>
          </w:p>
        </w:tc>
      </w:tr>
      <w:tr>
        <w:trPr>
          <w:trHeight w:val="38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тор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ческих открыт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1.09.2022 09.11.202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вклад великих путешественников в географическое изучение Земли, описывать и сравнивать маршруты их путешеств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вклад российских путешественников и исследователей в географическое изучение Земли, описывать маршруты их путешеств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характеризовать основные этапы географического изучения Земли (в древности, в эпох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едневековья, в эпоху Великих географических открытий, в XVII—XIX вв , современные географические исследования и открытия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способы получения географической информации на разных этапах географического изучения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географические карты (при выполнении практической работы № 3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едставлять текстовую информацию в графической форме (при выполнении практической работы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различных источниках, интегрировать, интерпретировать и использовать информацию необходимую для решения поставленной задачи, в том числе позволяющие оценить вклад российских путешественников и исследователей в развитие знаний о Земл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картографических источниках аргументы, обосновывающие ответы на вопросы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ыбирать способы представления информации в картографической форме (при выполнении практических работ № 1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опрос; Контроль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аче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Тестировани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Диктан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оценка 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нием«Оценоч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ста»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  <w:tr>
        <w:trPr>
          <w:trHeight w:val="348" w:hRule="exac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9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2. Изображения земной поверхност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18"/>
        <w:gridCol w:w="528"/>
        <w:gridCol w:w="1104"/>
        <w:gridCol w:w="1140"/>
        <w:gridCol w:w="866"/>
        <w:gridCol w:w="6856"/>
        <w:gridCol w:w="1236"/>
        <w:gridCol w:w="1958"/>
      </w:tblGrid>
      <w:tr>
        <w:trPr>
          <w:trHeight w:val="305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ланы мест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менять понятия «план местности», «аэрофотоснимок», «ориентирование на местности»,«стороны горизонта», «горизонтали», «масштаб», «условные знаки»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по плану расстояния между объектами на местности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направления по плану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риентироваться на местности по плану и с помощью планов местности в мобиль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ложениях; сравнивать абсолютные и относительные высоты объектов с помощью плана местност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оставлять описание маршрута по плану местности (при выполнении практической работы № 2); проводить по плану несложное географическое исследование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ъяснять причины достижения (недостижения) результатов деятельности, давать оценку приобретённому опыту; оценивать соответствие результата цели (привыпонении практической работы № 2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опрос; Контроль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аче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Тестировани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Диктан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оценка 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нием«Оценоч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ста»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  <w:tr>
        <w:trPr>
          <w:trHeight w:val="2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ческие ка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понятия «параллель» и «меридиан»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направления, расстояния и географические координаты по картам (при выполнении практических работ № 1,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и сравнивать абсолютные высоты географических объектов, сравнивать глубины морей и океанов по физическим карта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различия результатов измерений расстояний между объектами по картам при помощи масштаба и при помощи градусной сет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понятия «план местности» и «географическая карта»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менять понятия «географическая карта», «параллель», «меридиан»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использования в различных жизненных ситуациях и хозяйствен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деятельности людей географических карт, планов местности и геоинформационных систем (ГИС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опрос; Контроль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аче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Тестировани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Диктан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оценка 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нием«Оценоч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ста»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  <w:tr>
        <w:trPr>
          <w:trHeight w:val="348" w:hRule="exac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3. Земля - планета Солнечной системы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18"/>
        <w:gridCol w:w="528"/>
        <w:gridCol w:w="1104"/>
        <w:gridCol w:w="1140"/>
        <w:gridCol w:w="866"/>
        <w:gridCol w:w="6856"/>
        <w:gridCol w:w="1236"/>
        <w:gridCol w:w="1958"/>
      </w:tblGrid>
      <w:tr>
        <w:trPr>
          <w:trHeight w:val="534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емля - планета Солнеч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планет земной групп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Землю и планеты Солнечной системы по заданным основаниям, связав с реальными ситуациями — освоения космос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влияние формы Земли на различие в количестве солнечного тепла, получаемого земной поверхностью на разных широтах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ть понятия «земная ось», «географические полюсы», «тропики», «экватор», «полярные круги», «пояса освещённости»; «дни равноденствия и солнцестояния» при решении задач: указания параллелей, на которых Солнце находится в зените в дни равноденствий и солнцестояний; сравнивать продолжительность светового дня в дни равноденствий и солнцестояний в Северном и Южном полушариях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смену времён года на Земле движением Земли вокруг Солнца и постоянным наклоном земной оси к плоскости орбит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суточное вращение Земли осевым вращением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различия в продолжительности светового дня в течение года на разных широтах; приводить примеры влияния формы, размеров и движений Земли на мир живой и неживой природ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местности на основе анализа данных наблюдений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закономерности изменения продолжительности светового дня от экватора к полюсам в дни солнцестояний на основе предоставленных данных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тексте аргументы, подтверждающие различные гипотезы происхождения Земли при анализе одного-двух источников информации, предложенных учителе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опоставлять свои суждения с суждениями других участников дискуссии о происхождении планет, обнаруживать различие и сходство позиций задавать вопросы по существу обсуждаемой темы во время дискусс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азличать научную гипотезу и научный факт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Устный опрос; Практическая работа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  <w:tr>
        <w:trPr>
          <w:trHeight w:val="350" w:hRule="exac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4. Оболочки Земл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18"/>
        <w:gridCol w:w="528"/>
        <w:gridCol w:w="1104"/>
        <w:gridCol w:w="1140"/>
        <w:gridCol w:w="866"/>
        <w:gridCol w:w="6856"/>
        <w:gridCol w:w="1236"/>
        <w:gridCol w:w="1958"/>
      </w:tblGrid>
      <w:tr>
        <w:trPr>
          <w:trHeight w:val="726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тосфера 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амен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олочка Земл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внутренне строение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изученные минералы и горные породы, различать понятия «ядро», «мантия», «земная кора»,«мине- рал» и «горная порода»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материковую и океаническую земную кору; приводить примеры горных пород разного происхожд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лассифицировать изученные горные породы по происхождению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спознавать проявления в окружающем мире внутренних и внешних процесс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ельефообразования: вулканизма, землетрясений; физического, химического и биологического видов выветрива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менять понятия «литосфера», «землетрясение», «вулкан», «литосферные плиты»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зывать причины землетрясений и вулканических изверж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опасных природных явлений в литосфере и средств их предупреждения; показывать на карте и обозначать на контурной карте материки и океаны, крупные формы рельефа Земли, острова различного происхожд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горы и равнин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лассифицировать горы и равнины по высот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горную систему или равнину по физической карте (при выполнении работы № 1); приводить примеры действия внешних процессов рельефо- образования в своей местности; приводить примеры полезных ископаемых своей местност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изменений в литосфере в результате деятельности человека на примере своей местности, России и мир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опасных природных явлений в литосфер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сходные аргументы, подтверждающие движение литосферных плит, в различных источниках географической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менять понятия «эпицентр» и «очаг землетрясения» для анализа и интерпретаци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географической информации различных видов и форм представл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формление результатов (примеры изменений в литосфере в результате деятельности человека на примере своей местности, России и мира) в виде презент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ценивать надёжность географической информации при классификации форм рельефа суши по высоте и по внешнему облику на основе различных источников информации (картины, описания, географической карты) по критериям, предложенным учителем при работе в групп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 ходе организованного учителем обсуждения публично представлять презентацию о профессиях, связанных с литосферой, и оценивать соответствие подготовленной презентации её цели; выражать свою точку зрения относительно влияния рельефа своей местности на жизнь своей семь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Заче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Тестировани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Диктант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оценка 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нием«Оценоч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иста»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  <w:tr>
        <w:trPr>
          <w:trHeight w:val="348" w:hRule="exac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5. Заключение</w:t>
            </w:r>
          </w:p>
        </w:tc>
      </w:tr>
      <w:tr>
        <w:trPr>
          <w:trHeight w:val="263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кум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«Сезон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зменения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ироде своей местност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причины и следствия географических явл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влияния Солнца на мир живой и неживой природ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истематизировать результаты наблюд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бирать форму представления результатов наблюдений за отдельными компонентами природы; представлять результаты наблюдений в табличной, графической форме, описания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анавливать на основе анализа данных наблюдений эмпирические зависимости между временем года, продолжительностью дня и высотой Солнца над горизонтом, температурой воздуха; делать предположения, объясняющие результаты наблюд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формулировать суждения, выражать свою точку зрения о взаимосвязях между изменениями компонентов природ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одбирать доводы для обоснования своего мн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делать предположения, объясняющие результаты наблюдений на основе полученных за год географических знани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 t tp s:// r e s h.e du.ru 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3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28"/>
        <w:gridCol w:w="1104"/>
        <w:gridCol w:w="1140"/>
        <w:gridCol w:w="10916"/>
      </w:tblGrid>
      <w:tr>
        <w:trPr>
          <w:trHeight w:val="348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ЩЕЕ КОЛИЧЕСТВО ЧАСОВ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9</w:t>
            </w:r>
          </w:p>
        </w:tc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изучает география?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кты,процессы,я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опрос; Самооценка с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к география изучает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ъекты, процессы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явления. Географические методы изучения объектов и явлений. Древ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наук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 "Организац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енолог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блюдений в природе: планирование, участие в групповой работе, форма систематизации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58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едставления о мире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ревности (Древн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итай, Древний Египет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ревняя Греция, Древний Рим). Путешествие Пифея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вания финикийцев вокруг Африки.</w:t>
            </w:r>
          </w:p>
          <w:p>
            <w:pPr>
              <w:pStyle w:val="Normal"/>
              <w:autoSpaceDE w:val="false"/>
              <w:spacing w:before="72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кспедиции Т. Хейердала как модель путешествий в древности. Появ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карт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2 "Сравнение карт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ратосфена, Птолемея и современных карт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ложенным учителем вопрос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я в эпох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редневековья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утешествия и открытия викингов, древних арабов, русских землепроходцев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утешествия М.Поло и А.Никит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поха Вели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открытий. Три пути в Индию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крытие Нового света-экспедиция Х.Колумб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ервое кругосвет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вание - экспедиция Ф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геллана. Знач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еликих географических открытий. Карта мир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сле эпохи Вели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открыт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открытия 17-19 вв. Поиски Южной Земли - открыт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страл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31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усские путешественники и мореплаватели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веро-востоке Азии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ервая рус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ругосветная экспедиция (Русская эккспедиц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.Ф. Белинсгаузена, М.П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right="72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азарева - открытие Антарктид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следования в 20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следование полярных областей Земли. Изучение Мирового океана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е открытия Новейшего времени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2 "Обозначение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онтурной карт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х объектов, открытых в раз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иод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иды изображений земной поверхности. План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ые знаки. Масштаб. Виды масштаба. Способы определения расстояний на местности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3 "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правлений и расстояний по плану местно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лазомерная, полярная и маршрутная съемк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1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ображение на планах местности нервностей земной поверхности.</w:t>
            </w:r>
          </w:p>
          <w:p>
            <w:pPr>
              <w:pStyle w:val="Normal"/>
              <w:autoSpaceDE w:val="false"/>
              <w:spacing w:lineRule="auto" w:line="268" w:before="72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бсолютна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носительная высоты. Профессия топограф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48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риентирование по плану местности: сторон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оризонта. Разнообразие планов (план города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уристические план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оенные, исторические и транспортные план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ланы местности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обильных приложениях) и области их применения. Практическая работа №4 "Составление описа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ршрута по план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стно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личия глобуса и географических карт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пособы перехода от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ферической поверхности глобуса к плоск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ой ка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радусная сеть на глобусе и картах. Параллели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идианы. Экватор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улевой мериди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84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е координаты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ая широта и географическая долгота, их определение на глобусе и картах.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стояний по глобусу.</w:t>
            </w:r>
          </w:p>
          <w:p>
            <w:pPr>
              <w:pStyle w:val="Normal"/>
              <w:autoSpaceDE w:val="false"/>
              <w:spacing w:lineRule="auto" w:line="280" w:before="72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5 "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х координат объектов и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ъектов по 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м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ордината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3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419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кажение на карте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Линии градусной сети на картах.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стояний с помощью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сштаба и градус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ти. 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правлений и расстояний по карте полушарий.</w:t>
            </w:r>
          </w:p>
          <w:p>
            <w:pPr>
              <w:pStyle w:val="Normal"/>
              <w:autoSpaceDE w:val="false"/>
              <w:spacing w:lineRule="auto" w:line="276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6 "Опреде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правлений и расстояний по карте полушар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нообраз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х карт и их классификации. Способы изображения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лкомасштаб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х картах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зображение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изических картах высот и глуби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й атлас. Использование карт в жизни и хозяйственной деятельности людей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фессия картограф. Система космической навигаци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информационные систем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57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ля в Солнеч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истеме. Гипотез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озникновения Земл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8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1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орма, размеры Земли, их географические следств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вижение Земли. Земная ось и 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люсы. Географические следствия движения Земли вокруг Солнца. Сме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ремен года на Земле. Дни весеннего и осенне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вноденствия, летнего и зимнего солнцестоя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1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еравномер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пределение солнечного света и тепла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верхности Земли. Пояса освещенности. Тропики и полярные кр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86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ращение Земли вокруг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воей оси. Смена дн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чи на Земле. Влия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осмоса на Землю и жизнь людей. 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бота №7 "Выяв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е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должительности дня и высоты Солнца над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оризонтом в зависимости от географической широты и  времени года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рритории Росс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21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Литосфера  - тверд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лочка Земли. Методы изучения земных глубин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ее строение Земли: ядро, мантия, земная к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35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троение земной коры: материкова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еаническая кора.</w:t>
            </w:r>
          </w:p>
          <w:p>
            <w:pPr>
              <w:pStyle w:val="Normal"/>
              <w:autoSpaceDE w:val="false"/>
              <w:spacing w:before="7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ещества земной коры: минералы и гор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роды. Образование горных пород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гматические, осадочные и метамор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рные поро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явление внутренних и внешних процесс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ния рельефа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вижение литосферных п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разование вулканов и причины землетрясений. Шкалы измерения силы и интенсив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летрясений. Изучение вулканов и землетрясений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фессии сейсмолог и вулканоло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31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рушение и изменение горных пород и минералов под действием  внешних и внутренних процессов. 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ы выветривания.</w:t>
            </w:r>
          </w:p>
          <w:p>
            <w:pPr>
              <w:pStyle w:val="Normal"/>
              <w:autoSpaceDE w:val="false"/>
              <w:spacing w:lineRule="auto" w:line="276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ормирование рельеф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ной поверхности ка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зультат действ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их и внешних си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553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льеф зем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верхности и методы его изучения. Планетар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ормы рельефа - материки и впадины океанов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ормы рельефа суши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оры и равнины. Различие гор по высоте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сочайшие  гор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истемы мира.</w:t>
            </w:r>
          </w:p>
          <w:p>
            <w:pPr>
              <w:pStyle w:val="Normal"/>
              <w:autoSpaceDE w:val="false"/>
              <w:spacing w:lineRule="auto" w:line="268" w:before="72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нообразие равнин по высоте. 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внинного рельефа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рупнейшие по площади равнины мир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еловек и литосфера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ия жизни человека в горах и на равнинах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еятельность человека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еобразующая земную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верхность, и связанные с ней эколог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блем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51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льеф дна Миров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еана. Части подводных окраин материков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рединно- океанические хребты. Острова, их типы по происхождению. Ложе Океана, его релье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450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зонные 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должитель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ветового дня и высоты Солнца над горизонтом, температуры воздуха, поверхностных вод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тительного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животного мир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9 "Анализ результат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енолог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блюдений и наблюдений за погодо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2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732"/>
        <w:gridCol w:w="1620"/>
        <w:gridCol w:w="1668"/>
        <w:gridCol w:w="3062"/>
      </w:tblGrid>
      <w:tr>
        <w:trPr>
          <w:trHeight w:val="808" w:hRule="exac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80" w:before="166" w:after="0"/>
        <w:ind w:right="28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етягин А.А. География. Начальный курс, 5 класс / Акционерное общество «Издательство«Просвещение»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лексеев А.И., Николина В.В., Липкина Е.К. и другие. География, 5 класс/ Акционерное общество«Издательство «Просвещение»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Введите свой вариант: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autoSpaceDE w:val="false"/>
        <w:spacing w:lineRule="auto" w:line="268" w:before="168" w:after="0"/>
        <w:ind w:right="4752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Примерная программа основного общего образования 2. Летягин А.А. География: учебник для 5 класс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3. Географические атласы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66" w:after="0"/>
        <w:ind w:right="806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resh.edu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uroki.net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www.yaklass.ru/?o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s://bigenc.ru/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ЧЕБНОЕ ОБОРУДОВАНИЕ</w:t>
      </w:r>
    </w:p>
    <w:p>
      <w:pPr>
        <w:pStyle w:val="Normal"/>
        <w:autoSpaceDE w:val="false"/>
        <w:spacing w:lineRule="auto" w:line="261" w:before="166" w:after="0"/>
        <w:ind w:right="388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правочные таблиц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борудование для проведения практических работ по географии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ОРУДОВАНИЕ ДЛЯ ПРОВЕДЕНИЯ ЛАБОРАТОРНЫХ И ПРАКТИЧЕСКИХ РАБО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66" w:after="0"/>
        <w:ind w:right="820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мпьюте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екто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лобу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карты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59:00Z</dcterms:created>
  <dc:creator>python-docx</dc:creator>
  <dc:description>generated by python-docx</dc:description>
  <dc:language>en-US</dc:language>
  <cp:lastModifiedBy>Deni Dazaev</cp:lastModifiedBy>
  <dcterms:modified xsi:type="dcterms:W3CDTF">2022-09-21T14:59:00Z</dcterms:modified>
  <cp:revision>2</cp:revision>
  <dc:subject/>
  <dc:title/>
</cp:coreProperties>
</file>