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НОТА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абочая программа учебного предмета «Немецкий язык. 11 класс» составлена на основе: Федерального государственного образовательного стандарта среднего общего образования; примерной  программы полного общего образования по иностранным языка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</w:rPr>
        <w:t>Цель</w:t>
      </w:r>
      <w:r>
        <w:rPr>
          <w:rFonts w:cs="Times New Roman" w:ascii="Times New Roman" w:hAnsi="Times New Roman"/>
          <w:sz w:val="24"/>
        </w:rPr>
        <w:t xml:space="preserve"> изучения предмета «Немецкий язык»: дальнейшее развитие иноязычной коммуникативной компетен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ая цель решает следующие образовательные </w:t>
      </w:r>
      <w:r>
        <w:rPr>
          <w:rFonts w:cs="Times New Roman" w:ascii="Times New Roman" w:hAnsi="Times New Roman"/>
          <w:b/>
          <w:sz w:val="24"/>
        </w:rPr>
        <w:t>задач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сширить предметное содержание речи применительно к социально-бытовой, учебно-трудовой и социально-культурной сферам обще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всех видов иноязычной речевой деятель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сколько расширить и систематизировать страноведческие зна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Учебный предмет «Немецкий язык» входит в предметную область «Иностранные языки», является обязательным для изучения со 2 по 11 класс. На этапе среднего общего образования на изучение иностранного языка выделяется 204 часа. На изучение иностранного языка в 11 классе отведено 102 часа, 3 часа в неделю, 34 учебных нед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содержит следующие раздел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урные путешеств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ждународные  проекты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искусство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ружба и любовь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оровый образ жизн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а и красо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ньги и общество потребления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професс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ючевые компетенции - залог успех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3:42:00Z</dcterms:created>
  <dc:creator>032022</dc:creator>
  <dc:description/>
  <cp:keywords/>
  <dc:language>en-US</dc:language>
  <cp:lastModifiedBy>4kabprint</cp:lastModifiedBy>
  <dcterms:modified xsi:type="dcterms:W3CDTF">2022-09-13T08:22:00Z</dcterms:modified>
  <cp:revision>4</cp:revision>
  <dc:subject/>
  <dc:title/>
</cp:coreProperties>
</file>