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Немецкий язык. 6 класс» составлена на основе: Федерального государственного образовательного стандарта основного общего образования; примерной основной образовательной программы основного общего образования и универсального кодификатора распределе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о немецкому язы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Немецкий язык»: формирование коммуникативной компетенции обучающихся в единстве таких ее составляющих, как речевая, языковая, социокультурная, компенсаторная компетен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цель решает следующие образователь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сти разные виды диалогов в рамках тематического содержания речи для 6 класса в стандартных ситуациях неофициального общ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инимать на слух и понимать несложные адаптированные аутентичные тексты, содержащие отдельные незнакомые слова, со зрительными опорами или без опоры в зависимости от поставленной коммуникативной задач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про себя и понимать несложные адаптированные аутентичные тексты, содержащие отдельные незнакомые слов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короткие поздравления с праздникам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ельно читать вслух небольшие адаптированные аутентичные тексты объёмом до 90 слов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ознавать в звучащем и письменном тексте 705 лексических единиц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Немецкий язык» входит в предметную область «Иностранные языки», является обязательным для изучения со 2 по 11 класс. На этапе основного общего образования на изучение иностранного языка выделяется 510 часов. На изучение иностранного языка в 6 классе отведено 102 часа, 3 часа в неделю, 34 учебные неде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следующие разделы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5"/>
          <w:sz w:val="24"/>
          <w:szCs w:val="24"/>
        </w:rPr>
        <w:t>Взаимоотношения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емье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друзьями.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емейные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раздник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Внешность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характер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человека/литературного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ерсонаж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Досуг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увлечения/хобби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одростка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(чтение,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кино,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театр,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спорт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Здоровый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образ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жизни.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Режим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труда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отдыха,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фитнес,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сбалансированное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итани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окупки: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родукты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ита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Школа, школьная жизнь, изучаемые предметы, </w:t>
      </w:r>
      <w:r>
        <w:rPr>
          <w:rFonts w:cs="Times New Roman" w:ascii="Times New Roman" w:hAnsi="Times New Roman"/>
          <w:spacing w:val="-2"/>
          <w:w w:val="105"/>
          <w:position w:val="1"/>
          <w:sz w:val="24"/>
          <w:szCs w:val="24"/>
        </w:rPr>
        <w:t>любимый предмет, правила поведения</w:t>
      </w:r>
      <w:r>
        <w:rPr>
          <w:rFonts w:cs="Times New Roman" w:ascii="Times New Roman" w:hAnsi="Times New Roman"/>
          <w:spacing w:val="40"/>
          <w:w w:val="10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в школе. Переписка с зарубежными сверстникам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ыха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утешествия</w:t>
      </w:r>
      <w:r>
        <w:rPr>
          <w:rFonts w:cs="Times New Roman" w:ascii="Times New Roman" w:hAnsi="Times New Roman"/>
          <w:spacing w:val="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оссии</w:t>
      </w:r>
      <w:r>
        <w:rPr>
          <w:rFonts w:cs="Times New Roman" w:ascii="Times New Roman" w:hAnsi="Times New Roman"/>
          <w:spacing w:val="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зарубежным</w:t>
      </w:r>
      <w:r>
        <w:rPr>
          <w:rFonts w:cs="Times New Roman" w:ascii="Times New Roman" w:hAnsi="Times New Roman"/>
          <w:spacing w:val="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стра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и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и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го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Жизнь в городе/ в сельской местности.</w:t>
      </w:r>
      <w:r>
        <w:rPr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1"/>
          <w:sz w:val="24"/>
          <w:szCs w:val="24"/>
        </w:rPr>
        <w:t>Описание родного города/села.</w:t>
      </w:r>
      <w:r>
        <w:rPr>
          <w:rFonts w:cs="Times New Roman" w:ascii="Times New Roman" w:hAnsi="Times New Roman"/>
          <w:spacing w:val="-10"/>
          <w:w w:val="10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Транспорт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5"/>
          <w:sz w:val="24"/>
          <w:szCs w:val="24"/>
        </w:rPr>
        <w:t>Родная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трана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0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position w:val="1"/>
          <w:sz w:val="24"/>
          <w:szCs w:val="24"/>
        </w:rPr>
        <w:t>страна/страны</w:t>
      </w:r>
      <w:r>
        <w:rPr>
          <w:rFonts w:cs="Times New Roman" w:ascii="Times New Roman" w:hAnsi="Times New Roman"/>
          <w:spacing w:val="-10"/>
          <w:w w:val="10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1"/>
          <w:sz w:val="24"/>
          <w:szCs w:val="24"/>
        </w:rPr>
        <w:t xml:space="preserve">изучаемого </w:t>
      </w:r>
      <w:r>
        <w:rPr>
          <w:rFonts w:cs="Times New Roman" w:ascii="Times New Roman" w:hAnsi="Times New Roman"/>
          <w:w w:val="105"/>
          <w:sz w:val="24"/>
          <w:szCs w:val="24"/>
        </w:rPr>
        <w:t>языка. Их географическое положение, столицы, население; официальные языки;</w:t>
      </w:r>
      <w:r>
        <w:rPr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достопримечательности; культурные особенности (национальные праздники, традиции,</w:t>
      </w:r>
      <w:r>
        <w:rPr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обычаи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Выдающиеся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люди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родной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траны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траны/стран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зучаемого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языка.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Ученые,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исатели,</w:t>
      </w:r>
      <w:r>
        <w:rPr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оэт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w w:val="1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w w:val="1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5:00Z</dcterms:created>
  <dc:creator>032022</dc:creator>
  <dc:description/>
  <cp:keywords/>
  <dc:language>en-US</dc:language>
  <cp:lastModifiedBy>4kabprint</cp:lastModifiedBy>
  <dcterms:modified xsi:type="dcterms:W3CDTF">2022-09-13T08:12:00Z</dcterms:modified>
  <cp:revision>3</cp:revision>
  <dc:subject/>
  <dc:title/>
</cp:coreProperties>
</file>