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инистерство образования и науки Алтай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Комитет по образованию администрации Топчихин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4"/>
        </w:rPr>
        <w:t>МКОУ Топчихинская СОШ № 1 имени Героя России Д. Ероф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3900"/>
        <w:gridCol w:w="2720"/>
      </w:tblGrid>
      <w:tr>
        <w:trPr>
          <w:trHeight w:val="274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ий сове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rPr/>
      </w:pPr>
      <w:r>
        <w:rPr/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620"/>
        <w:gridCol w:w="3280"/>
      </w:tblGrid>
      <w:tr>
        <w:trPr>
          <w:trHeight w:val="362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Стенчикова С.А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</w:tr>
      <w:tr>
        <w:trPr>
          <w:trHeight w:val="42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391</w:t>
            </w:r>
          </w:p>
        </w:tc>
      </w:tr>
      <w:tr>
        <w:trPr>
          <w:trHeight w:val="38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  2022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учебного предмета (курса) «Географ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  <w:t>на 2022 –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Дазаева Наталья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</w:rPr>
        <w:t>Топчиха, 20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Рабочая программа по учебному предмету «География» для 11-го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Данная программа рассчитана на 1 год (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учебных недели). Общее число учебных часов в 11-м классе – 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(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час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Рабочая программа по учебному предмету «География» на 20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22/23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учебный год для обучающихся 11-го класса </w:t>
      </w:r>
      <w:r>
        <w:rPr>
          <w:rFonts w:eastAsia="Times New Roman" w:cs="Times New Roman" w:ascii="Times New Roman" w:hAnsi="Times New Roman"/>
          <w:iCs/>
          <w:color w:val="0D0D0D"/>
          <w:sz w:val="24"/>
          <w:szCs w:val="24"/>
        </w:rPr>
        <w:t>МБОУ Белояровская СОШ</w:t>
      </w: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разработана в соответствии с требованиями документов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spacing w:lineRule="atLeast" w:line="255"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Федеральный закон от 29.12.2012 № 273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образовании в Российской Федерации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90235057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Приказ Минобрнауки от 17.05.2012 № 41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instrText xml:space="preserve"> HYPERLINK "https://vip.1zavuch.ru/" \l "/document/99/499044345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D0D0D"/>
          <w:sz w:val="24"/>
          <w:szCs w:val="24"/>
          <w:u w:val="single"/>
        </w:rPr>
        <w:t>Приказ Минобрнауки от 30.08.2013 № 101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end"/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instrText xml:space="preserve"> HYPERLINK "https://vip.1zavuch.ru/" \l "/document/99/90225636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D0D0D"/>
          <w:sz w:val="24"/>
          <w:szCs w:val="24"/>
          <w:u w:val="single"/>
        </w:rPr>
        <w:t>Постановление главного санитарного врача от 29.12.2010 № 18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D0D0D"/>
        </w:rPr>
        <w:fldChar w:fldCharType="end"/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№ 1/15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рабочей программе учебных предметов, курсов, направленных на </w:t>
      </w:r>
      <w:r>
        <w:rPr>
          <w:rFonts w:cs="Times New Roman" w:ascii="Times New Roman" w:hAnsi="Times New Roman"/>
          <w:sz w:val="24"/>
          <w:szCs w:val="24"/>
        </w:rPr>
        <w:t>достижение образовательных результатов в соответствии с требованиями ФГОС НОО, ООО, СОО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просвещения от 28.12.2018 № 345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instrText xml:space="preserve"> HYPERLINK "https://vip.1zavuch.ru/" \l "/document/99/56529590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</w:rPr>
        <w:t>Приказ Минпросвещения от 20.05.2020 № 25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color w:val="000000"/>
          <w:sz w:val="21"/>
          <w:szCs w:val="21"/>
          <w:shd w:fill="FFFFFF" w:val="clear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География. Сборник примерных рабочих программ. Предметные линии «Полярная звезда». 5 – 11 классы. В.П. Максаковского. 10 – 11 классы. Базовый уровень: учеб.пособие для общеобразоват. организаций / [А. И. Алексеев и др.]. – 2-е изд., перераб. – М.: Просвещение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D0D0D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географии в старшей школе на базовом уровне направлено на достижение следующих целей: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ть у обучаю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Развить пространственно-географическое мыш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Воспитать уважение к культурам других народов и стран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ть представление о географических особенностях природы, населения и хозяйства различных территор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Научит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Воспитать экологическую культуру, бережное и рациональное отношение к окружающей сред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</w:rPr>
        <w:t>Результаты изучения география в 11 класс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среднего общего образования должны отражать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российской гражданской идентичности, патриотизма. Уважения к своему народу, чувства ответственности перед родиной, гордости за свой кра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гражданской позиции учащегося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навыков сотрудничества со сверстниками, обучающимися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Сформированность нравственного сознания, чувств и поведения на основе усвоения общечеловеческих нравственных ценностей;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Принятие и реализация ценностей здорового и безопасного образа жизн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Осознанный выбор будущей профессии на основе понимания ее ценностного содержания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основ экологического мышления, осознания влияния социально-экономических процессов на состояние природной среды; приобретение опыта природно-охран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среднего общего образования должны отражать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рочную и внеурочную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Умение продуктивно общаться и взаимодействовать в процессе совместной деятельност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навыками познавательной, учебно-исследовательской и проектной деятельности, навыками 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пособность и готовность к самостоятельной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Умение ориентироваться в социально-политических и экономических событиях, оценивать их последств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Умение использовать языковые средства в соответствии с целями и задачами деятельност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бразовательной программы среднего общего образования по курсу географии на базовом уровне должны отраж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представлениями о современной географической науке, её участии в решении важнейших проблем человеч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умениями географического анализа и интерпретации географическ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right="0" w:hanging="284"/>
        <w:contextualSpacing/>
        <w:rPr>
          <w:color w:val="000000"/>
          <w:szCs w:val="24"/>
        </w:rPr>
      </w:pPr>
      <w:r>
        <w:rPr>
          <w:color w:val="000000"/>
          <w:szCs w:val="24"/>
        </w:rPr>
        <w:t>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Style17"/>
        <w:shd w:fill="FFFFFF" w:val="clear"/>
        <w:spacing w:before="0" w:after="0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p>
      <w:pPr>
        <w:pStyle w:val="31"/>
        <w:spacing w:before="0" w:after="0"/>
        <w:ind w:firstLine="709"/>
        <w:rPr>
          <w:caps/>
          <w:color w:val="0D0D0D"/>
          <w:sz w:val="24"/>
          <w:szCs w:val="24"/>
        </w:rPr>
      </w:pPr>
      <w:r>
        <w:rPr>
          <w:caps/>
          <w:color w:val="0D0D0D"/>
          <w:sz w:val="24"/>
          <w:szCs w:val="24"/>
        </w:rPr>
        <w:t>Содержание учебного предме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Обучение географии реализуется по следующим раздел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Тема 1. География в современном мире – </w:t>
      </w:r>
      <w:r>
        <w:rPr>
          <w:rFonts w:eastAsia="Times New Roman" w:cs="Times New Roman" w:ascii="Times New Roman" w:hAnsi="Times New Roman"/>
          <w:b/>
          <w:bCs/>
          <w:iCs/>
          <w:color w:val="0D0D0D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 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География как наука. География – система наук. Естественная география. Общественная география. Методы, используемые географической наукой: статистический, описательный, экспедиционный (полевой), сравнительно-географический, математический, моделирование, аэрокосмический, геоинформационный. Пространство. Территория. Акватория. Аэротор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рактическая рабо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писание основных характеристик одной из географически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Тема 2. География природная и география общественная – 3 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Широтная зональность, долготная секреторность, высотная поясность. Природные комплексы. Природно-антропогенные комплексы. Физико-географическое районирова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Эволюция общественной географии. Теория «диффузии нововведений». Концепция полюсов и центров роста. Теория осей развития. Теория территориально-производственных комплексов. Кластерная теор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рактическая рабо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Написание эссе на тему «Изменения в новейшей общественной географ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Тема 3. Регионы и страны – 24 ч. 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color w:val="0D0D0D"/>
        </w:rPr>
        <w:t>Регион. Региональная география. Культурно-исторические регионы мира. Центры экономической мощи и «полюсы» бедност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ая рабо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(по типовому плану) одной из международных организаций (по выбору учащегося)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>Англо-Саксонская Америк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Соединенные Штаты Америки. </w:t>
      </w:r>
      <w:r>
        <w:rPr>
          <w:rStyle w:val="C0"/>
          <w:color w:val="0D0D0D"/>
        </w:rPr>
        <w:t>Географическое положение. Природные условия и ресурсы. История открытия и освоения. Особенности населения. Роль иммиграции в формировании американской нации. Экономика США.</w:t>
      </w:r>
      <w:r>
        <w:rPr>
          <w:rStyle w:val="C0"/>
          <w:i/>
          <w:color w:val="0D0D0D"/>
        </w:rPr>
        <w:t xml:space="preserve"> 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Канада. </w:t>
      </w:r>
      <w:r>
        <w:rPr>
          <w:rStyle w:val="C0"/>
          <w:color w:val="0D0D0D"/>
        </w:rPr>
        <w:t>Географическое положение. Природные условия и ресурсы. Особенности населения. Развитие экономик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ие работы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й из отраслей экономики СШ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Составление экономико-географической характеристики Канады (по типовому плану)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Латинская Америка. </w:t>
      </w:r>
      <w:r>
        <w:rPr>
          <w:rStyle w:val="C0"/>
          <w:color w:val="0D0D0D"/>
        </w:rPr>
        <w:t>Географическое положение. Политическая карта региона. Природные условия и ресурсы. Население: этнический состав, темпы роста. Экономика: современные экономические преобразования, отрасли специализации. Регионы Латинской Америки: Карибский регион, Андские страны, Атлантический регион. Особенности их развит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ие работы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Нанесение на контурную карту основных природных ресурсов Латинской Америк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го из регионов Латинской Америки (по выбору учащегося)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Западная Европа. </w:t>
      </w:r>
      <w:r>
        <w:rPr>
          <w:rStyle w:val="C0"/>
          <w:color w:val="0D0D0D"/>
        </w:rPr>
        <w:t>Географическое положение и состав региона. Традиционные субрегионы Западной Европы. Природные условия и ресурсы. Население. Экономик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Герман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Великобритан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 Внутренние различ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Франц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 Внутренние различ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Итал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 Внутренние различ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ие работы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color w:val="0D0D0D"/>
        </w:rPr>
        <w:t>Выполнение теста «Природные ресурсы Германии»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Сравнительная экономико-географическая характеристика двух государств Западной Европы (по выбору учащегося)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го из регионов Франции или Великобритании (по выбору учащегося)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й из отраслей хозяйства Итали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Центрально-Восточная Европа. </w:t>
      </w:r>
      <w:r>
        <w:rPr>
          <w:rStyle w:val="C0"/>
          <w:color w:val="0D0D0D"/>
        </w:rPr>
        <w:t>Состав региона. Географическое положение. Экономика. Внутренние различия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b/>
          <w:i/>
          <w:color w:val="0D0D0D"/>
        </w:rPr>
        <w:t xml:space="preserve">Постсоветский регион. </w:t>
      </w:r>
      <w:r>
        <w:rPr>
          <w:rStyle w:val="C0"/>
          <w:color w:val="0D0D0D"/>
        </w:rPr>
        <w:t>Географическое положение. Образование СНГ. Белоруссия и Молдавия. Страны Закавказь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 xml:space="preserve">Центральноазиатский регион. Природные условия и ресурсы. Население. Экономика. Особенности и проблемы развития промышленности и сельского хозяйства стран СНГ. 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b/>
          <w:color w:val="0D0D0D"/>
        </w:rPr>
        <w:t>Практическая рабо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й из отраслей экономики Белорусси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Зарубежная Азия. </w:t>
      </w:r>
      <w:r>
        <w:rPr>
          <w:rStyle w:val="C0"/>
          <w:color w:val="0D0D0D"/>
        </w:rPr>
        <w:t>Географическое положение. Природное своеобразие и ресурсы. Население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>Китайская Народная Республика.</w:t>
      </w:r>
      <w:r>
        <w:rPr>
          <w:rStyle w:val="C0"/>
          <w:b/>
          <w:color w:val="0D0D0D"/>
        </w:rPr>
        <w:t xml:space="preserve"> </w:t>
      </w:r>
      <w:r>
        <w:rPr>
          <w:rStyle w:val="C0"/>
          <w:color w:val="0D0D0D"/>
        </w:rPr>
        <w:t>Географическое положение. Природные условия и ресурсы. Население. Демографическая политика. Экономика. Внутренние различия. Крупнейшие экономические зоны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i/>
          <w:color w:val="0D0D0D"/>
        </w:rPr>
        <w:t xml:space="preserve">Япон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 Крупнейшие мегалополисы. Японское экономическое чудо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ие работы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Характеристика одной из отраслей экономики Кита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Выполнение теста «Географическое положение Японии»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Юго-Восточная Азия. </w:t>
      </w:r>
      <w:r>
        <w:rPr>
          <w:rStyle w:val="C0"/>
          <w:color w:val="0D0D0D"/>
        </w:rPr>
        <w:t>Географическое положение. Природные условия и ресурсы. Население. Экономика. Типично промышленные и типично аграрные государства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color w:val="0D0D0D"/>
        </w:rPr>
      </w:pPr>
      <w:r>
        <w:rPr>
          <w:rStyle w:val="C0"/>
          <w:b/>
          <w:i/>
          <w:color w:val="0D0D0D"/>
        </w:rPr>
        <w:t xml:space="preserve">Южная Азия. </w:t>
      </w:r>
      <w:r>
        <w:rPr>
          <w:rStyle w:val="C0"/>
          <w:color w:val="0D0D0D"/>
        </w:rPr>
        <w:t>Формирование политической карты региона. Природа и ресурсы.</w:t>
      </w:r>
      <w:r>
        <w:rPr>
          <w:rStyle w:val="C0"/>
          <w:i/>
          <w:color w:val="0D0D0D"/>
        </w:rPr>
        <w:t xml:space="preserve"> </w:t>
      </w:r>
      <w:r>
        <w:rPr>
          <w:rStyle w:val="C0"/>
          <w:b/>
          <w:i/>
          <w:color w:val="0D0D0D"/>
        </w:rPr>
        <w:t xml:space="preserve"> </w:t>
      </w:r>
      <w:r>
        <w:rPr>
          <w:rStyle w:val="C0"/>
          <w:color w:val="0D0D0D"/>
        </w:rPr>
        <w:t>Население. Пестрота этнического и религиозного состава. Рост населения. Экономик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Юго-Западная Азия и Северная Африка. </w:t>
      </w:r>
      <w:r>
        <w:rPr>
          <w:rStyle w:val="C0"/>
          <w:color w:val="0D0D0D"/>
        </w:rPr>
        <w:t>Географическое положение. Природные условия и ресурсы. Население. Демографическая ситуация. Экономика. Внутренние различия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ая рабо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Экономико-географическая характеристика одного из государств Аравийского полуостров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Тропическая Африка и ЮАР. </w:t>
      </w:r>
      <w:r>
        <w:rPr>
          <w:rStyle w:val="C0"/>
          <w:color w:val="0D0D0D"/>
        </w:rPr>
        <w:t>Состав региона. Географическое положение. Природные условия и ресурсы. Население. Медный пояс. Нефтепромыслы Нигерии. Южно-Африканская Республика – единственное экономически развитое государство Африк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ая рабо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Экономико-географическая характеристика одного из государств Тропической Африки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i/>
          <w:color w:val="0D0D0D"/>
        </w:rPr>
        <w:t xml:space="preserve">Австралия и Океания. </w:t>
      </w:r>
      <w:r>
        <w:rPr>
          <w:rStyle w:val="C0"/>
          <w:color w:val="0D0D0D"/>
        </w:rPr>
        <w:t>Природа. Население. Экономика. Внутренние различия. Океания: обособленный мир островов. Население, экономика и внутренние различия. Новая Зеландия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b/>
          <w:b/>
          <w:color w:val="0D0D0D"/>
        </w:rPr>
      </w:pPr>
      <w:r>
        <w:rPr>
          <w:rStyle w:val="C0"/>
          <w:b/>
          <w:color w:val="0D0D0D"/>
        </w:rPr>
        <w:t>Практическая работа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Экономико-географическая характеристика Австралийского союз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Тема 4. Глобальные проблемы человечества – 4 ч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Классификация глобальных проблем. Глобальные проблемы и география. Взаимосвязь глобальных проблем. Проблема отсталости. Продовольственная проблема. Проблема здоровья и долголетия. Пути решения проблем. Кризис взаимоотношений общества и природы. Деградация глобальной экологической среды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b/>
          <w:color w:val="0D0D0D"/>
        </w:rPr>
        <w:t>Практические работы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Выявление на основе различных источников информации приоритетных глобальных проблем человечеств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Раскрытие причины, сущности, путей решения одной из глобальных проблем человечества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Анализ проблемы продовольствия в Африке.</w:t>
      </w:r>
    </w:p>
    <w:p>
      <w:pPr>
        <w:pStyle w:val="C16"/>
        <w:shd w:fill="FFFFFF" w:val="clear"/>
        <w:spacing w:before="0" w:after="0"/>
        <w:ind w:firstLine="284"/>
        <w:jc w:val="both"/>
        <w:rPr/>
      </w:pPr>
      <w:r>
        <w:rPr>
          <w:rStyle w:val="C0"/>
          <w:color w:val="0D0D0D"/>
        </w:rPr>
        <w:t>Анализ международного сотрудничества по решению глобальных проблем человечества.</w:t>
      </w:r>
    </w:p>
    <w:p>
      <w:pPr>
        <w:pStyle w:val="C16"/>
        <w:shd w:fill="FFFFFF" w:val="clear"/>
        <w:spacing w:before="0" w:after="0"/>
        <w:ind w:firstLine="284"/>
        <w:jc w:val="both"/>
        <w:rPr>
          <w:rStyle w:val="C0"/>
          <w:b/>
          <w:b/>
          <w:color w:val="0D0D0D"/>
        </w:rPr>
      </w:pPr>
      <w:r>
        <w:rPr/>
      </w:r>
    </w:p>
    <w:p>
      <w:pPr>
        <w:pStyle w:val="C16"/>
        <w:shd w:fill="FFFFFF" w:val="clear"/>
        <w:spacing w:before="0" w:after="0"/>
        <w:jc w:val="both"/>
        <w:rPr>
          <w:rStyle w:val="C0"/>
          <w:b/>
          <w:b/>
          <w:color w:val="0D0D0D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ТЕМАТИЧЕСКОЕ ПЛАНИРОВАНИЕ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6946"/>
        <w:gridCol w:w="2381"/>
      </w:tblGrid>
      <w:tr>
        <w:trPr>
          <w:trHeight w:val="595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pacing w:val="-11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3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0D0D0D"/>
                <w:spacing w:val="-9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455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География в современном мир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423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География природная и география общественн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423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Регионы и стран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</w:t>
            </w:r>
          </w:p>
        </w:tc>
      </w:tr>
      <w:tr>
        <w:trPr>
          <w:trHeight w:val="435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1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Глобальные проблемы человеч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7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  <w:t>КАЛЕНДАРНО-ТЕМАТИЧЕСКОЕ ПЛАНИРОВАНИЕ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11"/>
        <w:gridCol w:w="1558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звание раздела, тема 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оличество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ата по плану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География в современном мире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в системе современных научных знаний.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Практическая работа № 1 «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писание основных характеристик одной из географических наук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8.09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ультура и её знач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географический союз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География природная и география общественная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физико-географического райониро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природопользов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экономико-географического районирования.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№ 2 «Написание эссе на тему «Изменения в новейшей общественной географ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Регионы и страны (2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По каким частям лучше познавать мир. </w:t>
            </w:r>
            <w:r>
              <w:rPr>
                <w:rStyle w:val="C0"/>
                <w:b/>
                <w:color w:val="0D0D0D"/>
              </w:rPr>
              <w:t>Практическая работа № 3 «</w:t>
            </w:r>
            <w:r>
              <w:rPr>
                <w:rStyle w:val="C0"/>
                <w:color w:val="0D0D0D"/>
              </w:rPr>
              <w:t>Характеристика (по типовому плану) одной из международных организаций (по выбору учащегося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ые Штаты Амери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9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Соединенные Штаты Америки. </w:t>
            </w:r>
            <w:r>
              <w:rPr>
                <w:rStyle w:val="C0"/>
                <w:b/>
                <w:color w:val="0D0D0D"/>
              </w:rPr>
              <w:t>Практическая работа № 4 «</w:t>
            </w:r>
            <w:r>
              <w:rPr>
                <w:rStyle w:val="C0"/>
                <w:color w:val="0D0D0D"/>
              </w:rPr>
              <w:t>Характеристика одной из отраслей экономики СШ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ый Штаты Амери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</w:t>
            </w:r>
            <w:r>
              <w:rPr>
                <w:rStyle w:val="C0"/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Практическая работа № 5</w:t>
            </w:r>
            <w:r>
              <w:rPr>
                <w:rStyle w:val="C0"/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Составление экономико-географической характеристики Канады (по типовому плану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Латинская Америка. </w:t>
            </w:r>
            <w:r>
              <w:rPr>
                <w:rStyle w:val="C0"/>
                <w:b/>
                <w:color w:val="0D0D0D"/>
              </w:rPr>
              <w:t>Практическая работа № 6 «</w:t>
            </w:r>
            <w:r>
              <w:rPr>
                <w:rStyle w:val="C0"/>
                <w:color w:val="0D0D0D"/>
              </w:rPr>
              <w:t>Нанесение на контурную карту основных природных ресурсов Латинской Америк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Латинская Америка.</w:t>
            </w:r>
            <w:r>
              <w:rPr>
                <w:rStyle w:val="C0"/>
                <w:b/>
                <w:color w:val="0D0D0D"/>
              </w:rPr>
              <w:t xml:space="preserve"> Практическая работа № 7 «</w:t>
            </w:r>
            <w:r>
              <w:rPr>
                <w:rStyle w:val="C0"/>
                <w:color w:val="0D0D0D"/>
              </w:rPr>
              <w:t>Характеристика одного из регионов Латинской Америки (по выбору учащегося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Западная Европа.</w:t>
            </w:r>
            <w:r>
              <w:rPr>
                <w:rStyle w:val="C0"/>
                <w:b/>
                <w:color w:val="0D0D0D"/>
              </w:rPr>
              <w:t xml:space="preserve"> Практическая работа № 8</w:t>
            </w:r>
            <w:r>
              <w:rPr>
                <w:rStyle w:val="C0"/>
                <w:color w:val="0D0D0D"/>
              </w:rPr>
              <w:t xml:space="preserve"> «Сравнительная экономико-географическая характеристика двух государств Западной Европы (по выбору учащегося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>Германия.</w:t>
            </w:r>
            <w:r>
              <w:rPr>
                <w:rStyle w:val="C0"/>
                <w:b/>
                <w:color w:val="0D0D0D"/>
              </w:rPr>
              <w:t xml:space="preserve"> Практическая работа № 9 «</w:t>
            </w:r>
            <w:r>
              <w:rPr>
                <w:rStyle w:val="C0"/>
                <w:color w:val="0D0D0D"/>
              </w:rPr>
              <w:t>Выполнение теста «Природные ресурсы Герман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2.0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Франция.</w:t>
            </w:r>
            <w:r>
              <w:rPr>
                <w:rStyle w:val="C0"/>
                <w:b/>
                <w:color w:val="0D0D0D"/>
              </w:rPr>
              <w:t xml:space="preserve"> Практическая работа № 10 «</w:t>
            </w:r>
            <w:r>
              <w:rPr>
                <w:rStyle w:val="C0"/>
                <w:color w:val="0D0D0D"/>
              </w:rPr>
              <w:t>Характеристика одного из регионов Франции или Великобритании (по выбору учащегося)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ия. </w:t>
            </w:r>
            <w:r>
              <w:rPr>
                <w:rStyle w:val="C0"/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актическая работа № 11 «</w:t>
            </w:r>
            <w:r>
              <w:rPr>
                <w:rStyle w:val="C0"/>
                <w:rFonts w:cs="Times New Roman" w:ascii="Times New Roman" w:hAnsi="Times New Roman"/>
                <w:color w:val="0D0D0D"/>
                <w:sz w:val="24"/>
                <w:szCs w:val="24"/>
              </w:rPr>
              <w:t>Характеристика одной из отраслей хозяйства Итал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9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Восточная Европ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Постсоветский регион.</w:t>
            </w:r>
            <w:r>
              <w:rPr>
                <w:rStyle w:val="C0"/>
                <w:b/>
                <w:color w:val="0D0D0D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Постсоветский регион.</w:t>
            </w:r>
            <w:r>
              <w:rPr>
                <w:rStyle w:val="C0"/>
                <w:b/>
                <w:color w:val="0D0D0D"/>
              </w:rPr>
              <w:t xml:space="preserve"> Практическая работа № 12 «</w:t>
            </w:r>
            <w:r>
              <w:rPr>
                <w:rStyle w:val="C0"/>
                <w:color w:val="0D0D0D"/>
              </w:rPr>
              <w:t>Характеристика одной из отраслей экономики Белорусс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ая Азия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>Китайская Народная Республика.</w:t>
            </w:r>
            <w:r>
              <w:rPr>
                <w:rStyle w:val="C0"/>
                <w:b/>
                <w:color w:val="0D0D0D"/>
              </w:rPr>
              <w:t xml:space="preserve"> Практическая работа № 13 «</w:t>
            </w:r>
            <w:r>
              <w:rPr>
                <w:rStyle w:val="C0"/>
                <w:color w:val="0D0D0D"/>
              </w:rPr>
              <w:t>Характеристика одной из отраслей экономики Китая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пония. </w:t>
            </w:r>
            <w:r>
              <w:rPr>
                <w:rStyle w:val="C0"/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актическая работа № 14 «</w:t>
            </w:r>
            <w:r>
              <w:rPr>
                <w:rStyle w:val="C0"/>
                <w:rFonts w:cs="Times New Roman" w:ascii="Times New Roman" w:hAnsi="Times New Roman"/>
                <w:color w:val="0D0D0D"/>
                <w:sz w:val="24"/>
                <w:szCs w:val="24"/>
              </w:rPr>
              <w:t>Выполнение теста «Географическое положение Япони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Аз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3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6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Юго-Западная Азия и Северная Африка. </w:t>
            </w:r>
            <w:r>
              <w:rPr>
                <w:rStyle w:val="C0"/>
                <w:b/>
                <w:color w:val="0D0D0D"/>
              </w:rPr>
              <w:t>Практическая работа № 15 «</w:t>
            </w:r>
            <w:r>
              <w:rPr>
                <w:rStyle w:val="C0"/>
                <w:color w:val="0D0D0D"/>
              </w:rPr>
              <w:t>Экономико-географическая характеристика одного из государств Аравийского полуостро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8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Тропическая Африка и ЮАР. </w:t>
            </w:r>
            <w:r>
              <w:rPr>
                <w:rStyle w:val="C0"/>
                <w:b/>
                <w:color w:val="0D0D0D"/>
              </w:rPr>
              <w:t>Практическая работа № 16 «</w:t>
            </w:r>
            <w:r>
              <w:rPr>
                <w:rStyle w:val="C0"/>
                <w:color w:val="0D0D0D"/>
              </w:rPr>
              <w:t>Экономико-географическая характеристика одного из государств Тропической Африк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9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 xml:space="preserve">Австралия и Океания. </w:t>
            </w:r>
            <w:r>
              <w:rPr>
                <w:rStyle w:val="C0"/>
                <w:b/>
                <w:color w:val="0D0D0D"/>
              </w:rPr>
              <w:t>Практическая работа № 17 «</w:t>
            </w:r>
            <w:r>
              <w:rPr>
                <w:rStyle w:val="C0"/>
                <w:color w:val="0D0D0D"/>
              </w:rPr>
              <w:t>Экономико-географическая характеристика Австралийского союз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 «Полярной звездой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Глобальные проблемы человечества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color w:val="0D0D0D"/>
              </w:rPr>
            </w:pPr>
            <w:r>
              <w:rPr/>
              <w:t>Глобальные проблемы.</w:t>
            </w:r>
            <w:r>
              <w:rPr>
                <w:rStyle w:val="C0"/>
                <w:b/>
                <w:color w:val="0D0D0D"/>
              </w:rPr>
              <w:t xml:space="preserve"> Практическая работа № 18 «</w:t>
            </w:r>
            <w:r>
              <w:rPr>
                <w:rStyle w:val="C0"/>
                <w:color w:val="0D0D0D"/>
              </w:rPr>
              <w:t>Выявление на основе различных источников информации приоритетных глобальных проблем человечест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 xml:space="preserve">Отсталость, голод, болезни. </w:t>
            </w:r>
            <w:r>
              <w:rPr>
                <w:rStyle w:val="C0"/>
                <w:b/>
                <w:color w:val="0D0D0D"/>
              </w:rPr>
              <w:t>Практическая работа № 19 «</w:t>
            </w:r>
            <w:r>
              <w:rPr>
                <w:rStyle w:val="C0"/>
                <w:color w:val="0D0D0D"/>
              </w:rPr>
              <w:t>Раскрытие причины, сущности, путей решения одной из глобальных проблем человечест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 xml:space="preserve">Энергетическая и сырьевая проблемы. </w:t>
            </w:r>
            <w:r>
              <w:rPr>
                <w:rStyle w:val="C0"/>
                <w:b/>
                <w:color w:val="0D0D0D"/>
              </w:rPr>
              <w:t>Практическая работа № 20 «</w:t>
            </w:r>
            <w:r>
              <w:rPr>
                <w:rStyle w:val="C0"/>
                <w:color w:val="0D0D0D"/>
              </w:rPr>
              <w:t>Анализ проблемы продовольствия в Африк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D0D0D"/>
              </w:rPr>
            </w:pPr>
            <w:r>
              <w:rPr/>
              <w:t>Экологическая проблема.</w:t>
            </w:r>
            <w:r>
              <w:rPr>
                <w:rStyle w:val="C0"/>
                <w:b/>
                <w:color w:val="0D0D0D"/>
              </w:rPr>
              <w:t xml:space="preserve"> Практическая работа № 21 «</w:t>
            </w:r>
            <w:r>
              <w:rPr>
                <w:rStyle w:val="C0"/>
                <w:color w:val="0D0D0D"/>
              </w:rPr>
              <w:t>Анализ международного сотрудничества по решению глобальных проблем человечеств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Николина В.В., Гладкий Ю.Н. География. 11 класс: учеб. для общеобразоват.организаций: базовый и углубл.уровни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ОДИЧЕСКИЕ МАТЕРИАЛЫ ДЛЯ УЧИТЕЛ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могацких Е.М., Алексеевский Н.И. География: Экономическая и социальная география мира: В 2 ч. Ч.1.  Общая характеристика мира: учебник для 10-11 классов общеобразовательных учреждений. Базовый уровень/ Е.М. Домогацких, Н.И. Алексеевский. – 5-е изд., испр. - М.: ООО «Русское слово –учебник», 2017.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знецов А.П., Э.В. Ким « География» М., «Дрофа», 2011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.И. Решение задач по географическим картам. М., «Просвещение», 2000</w:t>
      </w:r>
    </w:p>
    <w:p>
      <w:pPr>
        <w:pStyle w:val="Normal"/>
        <w:spacing w:lineRule="auto" w:line="276" w:before="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е издания: Географическая энциклопедия:  Страны мира; География: 10 класс, «1С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resh.edu.ru/ 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uroki.net/ 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://www.yaklass.ru/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s://bigenc.ru/</w:t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before="166" w:after="0"/>
        <w:ind w:right="80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Е ОБОРУДОВА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очные таблицы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для проведения практических работ по географи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 ДЛЯ ПРОВЕДЕНИЯ ЛАБОРАТОРНЫХ И ПРАКТИЧЕСКИХ РАБО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ор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обус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ографические карты: </w:t>
      </w:r>
      <w:r>
        <w:rPr>
          <w:rFonts w:cs="Times New Roman" w:ascii="Times New Roman" w:hAnsi="Times New Roman"/>
          <w:sz w:val="24"/>
          <w:szCs w:val="24"/>
        </w:rPr>
        <w:t>Климатическая карта России// Евразия. Физ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. Социально-экономическая карта// Минеральные ресурсы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климатические ресурсы мира// Религии. Карта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я. Физическая карта // Евразия. Полит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. Экономическая карта// Франция. 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. Экономическая карта// Италия. 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. Экономическая карта// Китай. 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арта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. Социально-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Европы. Полит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. Физ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. Физ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. Социально-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Западная Азия. Социально-эконом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, Новая Зеландия. Физ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ая карта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. Физическая карт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карта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ресурсы мир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плотность населения мира</w:t>
      </w:r>
      <w:r>
        <w:rPr>
          <w:szCs w:val="24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  <w:color w:val="0D0D0D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8z0">
    <w:name w:val="WW8Num28z0"/>
    <w:qFormat/>
    <w:rPr>
      <w:color w:val="0D0D0D"/>
    </w:rPr>
  </w:style>
  <w:style w:type="character" w:styleId="WW8Num32z0">
    <w:name w:val="WW8Num32z0"/>
    <w:qFormat/>
    <w:rPr>
      <w:rFonts w:ascii="Times New Roman" w:hAnsi="Times New Roman" w:cs="Times New Roman"/>
      <w:color w:val="0D0D0D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color w:val="0D0D0D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/>
  </w:style>
  <w:style w:type="character" w:styleId="C0">
    <w:name w:val="c0"/>
    <w:basedOn w:val="Style1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7">
    <w:name w:val="c7"/>
    <w:basedOn w:val="Style11"/>
    <w:qFormat/>
    <w:rPr/>
  </w:style>
  <w:style w:type="character" w:styleId="C2">
    <w:name w:val="c2"/>
    <w:basedOn w:val="Style11"/>
    <w:qFormat/>
    <w:rPr/>
  </w:style>
  <w:style w:type="character" w:styleId="Sgtext">
    <w:name w:val="sg-te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2"/>
      <w:ind w:left="720" w:right="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4:32:00Z</dcterms:created>
  <dc:creator>Пользователь Windows</dc:creator>
  <dc:description/>
  <dc:language>en-US</dc:language>
  <cp:lastModifiedBy>Deni Dazaev</cp:lastModifiedBy>
  <cp:lastPrinted>2021-02-14T23:29:00Z</cp:lastPrinted>
  <dcterms:modified xsi:type="dcterms:W3CDTF">2022-09-25T14:32:00Z</dcterms:modified>
  <cp:revision>2</cp:revision>
  <dc:subject/>
  <dc:title/>
</cp:coreProperties>
</file>